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Normal"/>
        <w:autoSpaceDE w:val="false"/>
        <w:spacing w:before="0" w:after="0"/>
        <w:ind w:left="5664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________20___г. №_____</w:t>
      </w:r>
    </w:p>
    <w:p>
      <w:pPr>
        <w:pStyle w:val="Normal"/>
        <w:autoSpaceDE w:val="false"/>
        <w:spacing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митета по образованию администрации муниципального образования Щекинский район и </w:t>
      </w:r>
      <w:r>
        <w:rPr>
          <w:rFonts w:cs="Times New Roman" w:ascii="Times New Roman" w:hAnsi="Times New Roman"/>
          <w:b/>
          <w:bCs/>
          <w:sz w:val="24"/>
          <w:szCs w:val="24"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rPr/>
      </w:pPr>
      <w:bookmarkStart w:id="0" w:name="sub_100"/>
      <w:bookmarkEnd w:id="0"/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0"/>
      <w:bookmarkStart w:id="2" w:name="sub_12"/>
      <w:bookmarkEnd w:id="1"/>
      <w:bookmarkEnd w:id="2"/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информации о текущей успеваемости учащегося, ведение электронного дневника и электронного журнала успеваем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изации, предоставляющей муниципальную услугу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Ответственный за организацию предоставления муниципальной услуги – комитет по образованию администрации муниципального образования Щекинский район (далее - комитет по образован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предоставляют: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" w:name="sub_13"/>
      <w:bookmarkEnd w:id="5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е общеобразовательные учреждения Щекинского района (далее –– МО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ые образовательные учреждения для детей дошкольного и младшего школьного возраста Щекинского рай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униципальных учреждений приведен в Приложении 2 к настоящему регламенту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редоставление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15"/>
      <w:bookmarkStart w:id="7" w:name="sub_1032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- Конституция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кон Российской Федерации от 10.07.1992 г. №3266-1 «Об образовании»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1032"/>
      <w:bookmarkStart w:id="9" w:name="sub_1036"/>
      <w:bookmarkEnd w:id="8"/>
      <w:r>
        <w:rPr>
          <w:rFonts w:cs="Times New Roman" w:ascii="Times New Roman" w:hAnsi="Times New Roman"/>
          <w:sz w:val="24"/>
          <w:szCs w:val="24"/>
        </w:rPr>
        <w:t>- Закон Российской Федерации от 07.02.1992 г. №2300-1 «О защите прав потребителей;</w:t>
      </w:r>
      <w:bookmarkStart w:id="10" w:name="sub_1038"/>
      <w:bookmarkEnd w:id="9"/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9.03.2001 №196 «Об утверждении Типового положения об общеобразовательном учрежден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1" w:name="sub_10310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19.09.1997 г. №1204 «Об утверждении Типового положения об образовательном учреждении для детей дошкольного и младшего школьного возраста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жение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ы муниципальных общеобразовательных учрежден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результатов предоставления муниципальной услуги, указание на юридические факты, которыми заканчивается предоставление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310"/>
      <w:bookmarkEnd w:id="12"/>
      <w:r>
        <w:rPr>
          <w:rFonts w:cs="Times New Roman" w:ascii="Times New Roman" w:hAnsi="Times New Roman"/>
          <w:sz w:val="24"/>
          <w:szCs w:val="24"/>
        </w:rPr>
        <w:t xml:space="preserve">Описание конечных результатов предоставления муниципальной услуг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получателю актуальной и достоверной информации в форме электронного дневника, представляющего совокупность сведений следующего соста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ходе и содержании образовательного процесса, в том числе годовой календарный учебный график, расписание занятий на текущий учебный период, перечень изучаемых тем и содержание выдаваемых обучающемуся домашних заданий на уроках текущего учебного пери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 текущего контроля успеваемости и промежуточной аттестации обучающегося, включая сведения об оценках успеваемости, сведения о содержании занятий и работ, по результатам которых получены оцен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едения о посещаемости уроков обучающимся за текущий учебный период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заявителей, а также физических и юридических лиц, имеющих право взаимодействовать с соответствующими органами власти, органами местного самоуправления и организациями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3" w:name="sub_15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Родители (законные представители) несовершеннолетних граждан, а также совершеннолетние граждане, желающие освоить образовательные программы среднего (полного) общего образования в очной форме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111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является бесплатной для заявител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5" w:name="sub_10111"/>
      <w:bookmarkStart w:id="16" w:name="sub_200"/>
      <w:bookmarkEnd w:id="15"/>
      <w:bookmarkEnd w:id="16"/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17" w:name="sub_200"/>
      <w:bookmarkStart w:id="18" w:name="sub_213"/>
      <w:bookmarkStart w:id="19" w:name="sub_21"/>
      <w:bookmarkStart w:id="20" w:name="sub_200"/>
      <w:bookmarkStart w:id="21" w:name="sub_213"/>
      <w:bookmarkStart w:id="22" w:name="sub_21"/>
      <w:bookmarkEnd w:id="20"/>
      <w:bookmarkEnd w:id="21"/>
      <w:bookmarkEnd w:id="22"/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орядок информирования о порядке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3" w:name="sub_21"/>
      <w:bookmarkStart w:id="24" w:name="sub_211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2.1.1. 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 </w:t>
      </w:r>
      <w:r>
        <w:rPr>
          <w:rFonts w:cs="Times New Roman" w:ascii="Times New Roman" w:hAnsi="Times New Roman"/>
          <w:sz w:val="24"/>
          <w:szCs w:val="24"/>
        </w:rPr>
        <w:t xml:space="preserve">в комитете по образованию администрации муниципального образования Щекинский район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hyperlink w:anchor="sub_100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иложение 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гла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 </w:t>
      </w:r>
      <w:r>
        <w:rPr>
          <w:rFonts w:cs="Times New Roman" w:ascii="Times New Roman" w:hAnsi="Times New Roman"/>
          <w:sz w:val="24"/>
          <w:szCs w:val="24"/>
        </w:rPr>
        <w:t>непосредственно в муниципальных образовательных учреждениях</w:t>
      </w:r>
      <w:bookmarkStart w:id="25" w:name="sub_62"/>
      <w:r>
        <w:rPr>
          <w:rFonts w:cs="Times New Roman" w:ascii="Times New Roman" w:hAnsi="Times New Roman"/>
          <w:sz w:val="24"/>
          <w:szCs w:val="24"/>
        </w:rPr>
        <w:t xml:space="preserve"> Щекинского района (Приложение 2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гламенту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 </w:t>
      </w:r>
      <w:r>
        <w:rPr>
          <w:rFonts w:cs="Times New Roman" w:ascii="Times New Roman" w:hAnsi="Times New Roman"/>
          <w:sz w:val="24"/>
          <w:szCs w:val="24"/>
        </w:rPr>
        <w:t>через официальный сайт администрации муниципального образования Щек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26" w:name="sub_211"/>
      <w:bookmarkStart w:id="27" w:name="sub_212"/>
      <w:bookmarkEnd w:id="26"/>
      <w:bookmarkEnd w:id="25"/>
      <w:bookmarkEnd w:id="27"/>
      <w:r>
        <w:rPr>
          <w:rFonts w:cs="Times New Roman" w:ascii="Times New Roman" w:hAnsi="Times New Roman"/>
          <w:sz w:val="24"/>
          <w:szCs w:val="24"/>
        </w:rPr>
        <w:t>2.1.2. 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8" w:name="sub_213"/>
      <w:bookmarkStart w:id="29" w:name="sub_212"/>
      <w:bookmarkStart w:id="30" w:name="sub_214"/>
      <w:bookmarkEnd w:id="28"/>
      <w:bookmarkEnd w:id="29"/>
      <w:bookmarkEnd w:id="30"/>
      <w:r>
        <w:rPr>
          <w:rFonts w:cs="Times New Roman" w:ascii="Times New Roman" w:hAnsi="Times New Roman"/>
          <w:sz w:val="24"/>
          <w:szCs w:val="24"/>
        </w:rPr>
        <w:t>2.1.3. Для получения информации о ведении электронного дневника и электронного журнала успеваем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ающихся </w:t>
      </w:r>
      <w:r>
        <w:rPr>
          <w:rFonts w:cs="Times New Roman" w:ascii="Times New Roman" w:hAnsi="Times New Roman"/>
          <w:sz w:val="24"/>
          <w:szCs w:val="24"/>
        </w:rPr>
        <w:t>заинтересованные лица вправе обратиться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1" w:name="sub_214"/>
      <w:bookmarkEnd w:id="31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стной форме лично в муниципальное образовательное учреждение Щекинск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лефону в муниципальное образовательное учреждение Щекинского райо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 электронной почты муниципального образовательного учреждения Щекин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2" w:name="sub_215"/>
      <w:bookmarkEnd w:id="32"/>
      <w:r>
        <w:rPr>
          <w:rFonts w:cs="Times New Roman" w:ascii="Times New Roman" w:hAnsi="Times New Roman"/>
          <w:sz w:val="24"/>
          <w:szCs w:val="24"/>
        </w:rPr>
        <w:t>2.1.4. Если информация, полученная в муниципальном образовательном учреждении Щекинского района, не удовлетворяет гражданина, то гражданин вправе в письменном виде или устно обратиться в адрес председателя комитета по образованию администрации муниципального образования Щекин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3" w:name="sub_215"/>
      <w:bookmarkStart w:id="34" w:name="sub_216"/>
      <w:bookmarkEnd w:id="33"/>
      <w:bookmarkEnd w:id="34"/>
      <w:r>
        <w:rPr>
          <w:rFonts w:cs="Times New Roman" w:ascii="Times New Roman" w:hAnsi="Times New Roman"/>
          <w:sz w:val="24"/>
          <w:szCs w:val="24"/>
        </w:rPr>
        <w:t>2.1.5. Основными требованиями к информированию граждан являются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5" w:name="sub_216"/>
      <w:bookmarkEnd w:id="35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верность предоставляемой информ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ткость в изложении информ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та информ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ость форм предоставляемой информ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обство и доступность получения информ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ивность предоставления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6" w:name="sub_217"/>
      <w:bookmarkEnd w:id="36"/>
      <w:r>
        <w:rPr>
          <w:rFonts w:cs="Times New Roman" w:ascii="Times New Roman" w:hAnsi="Times New Roman"/>
          <w:sz w:val="24"/>
          <w:szCs w:val="24"/>
        </w:rPr>
        <w:t>2.1.6. Информирование граждан организуется следующим образом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7" w:name="sub_217"/>
      <w:bookmarkEnd w:id="37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е информирова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е информиров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38" w:name="sub_218"/>
      <w:bookmarkEnd w:id="38"/>
      <w:r>
        <w:rPr>
          <w:rFonts w:cs="Times New Roman" w:ascii="Times New Roman" w:hAnsi="Times New Roman"/>
          <w:sz w:val="24"/>
          <w:szCs w:val="24"/>
        </w:rPr>
        <w:t>2.1.7. Информирование проводится в форме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39" w:name="sub_218"/>
      <w:bookmarkEnd w:id="39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го информир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 информирова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ия информации на сайте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0" w:name="sub_219"/>
      <w:bookmarkEnd w:id="40"/>
      <w:r>
        <w:rPr>
          <w:rFonts w:cs="Times New Roman" w:ascii="Times New Roman" w:hAnsi="Times New Roman"/>
          <w:sz w:val="24"/>
          <w:szCs w:val="24"/>
        </w:rPr>
        <w:t>2.1.8. Индивидуальное устное информирование граждан осуществляется специалистами комитета по образованию, а также муниципальными образовательными учреждениями Щекинского района при обращении граждан за информацией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1" w:name="sub_219"/>
      <w:bookmarkEnd w:id="41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личном обращен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телефон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Время ожидания граждан при индивидуальном устном информировании н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жет превышать 30 мину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е устное информирование каждого гражданина сотрудник осуществляет не более 15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ля подготовки ответа требуется продолжительное время, специалист, осуществляющий устное информирование, может предложить гражданину обратиться за необходимой информацией в письменном виде, через Интернет либо назначить другое удобное для гражданина время для устного информир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вонки от граждан по вопросу информирования о порядке предоставления муниципальной услуги принимаются в соответствии с графиком работы комитета по образованию или муниципальных образовательных учреждениях Щекинск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не должен продолжаться более 15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2" w:name="sub_2110"/>
      <w:bookmarkEnd w:id="42"/>
      <w:r>
        <w:rPr>
          <w:rFonts w:cs="Times New Roman" w:ascii="Times New Roman" w:hAnsi="Times New Roman"/>
          <w:sz w:val="24"/>
          <w:szCs w:val="24"/>
        </w:rPr>
        <w:t>2.1.9. Индивидуальное письменное информирование при обращении граждан в комитет по образованию осуществляется путем почтовых отправл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3" w:name="sub_2110"/>
      <w:bookmarkEnd w:id="43"/>
      <w:r>
        <w:rPr>
          <w:rFonts w:cs="Times New Roman" w:ascii="Times New Roman" w:hAnsi="Times New Roman"/>
          <w:sz w:val="24"/>
          <w:szCs w:val="24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обращение рассматривае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4" w:name="sub_2111"/>
      <w:bookmarkEnd w:id="44"/>
      <w:r>
        <w:rPr>
          <w:rFonts w:cs="Times New Roman" w:ascii="Times New Roman" w:hAnsi="Times New Roman"/>
          <w:sz w:val="24"/>
          <w:szCs w:val="24"/>
        </w:rPr>
        <w:t>2.1.10. Публичное устное информирование осуществляется с привлечением средств массовой информации, радио (далее - СМИ)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5" w:name="sub_2111"/>
      <w:bookmarkStart w:id="46" w:name="sub_2112"/>
      <w:bookmarkEnd w:id="45"/>
      <w:r>
        <w:rPr>
          <w:rFonts w:cs="Times New Roman" w:ascii="Times New Roman" w:hAnsi="Times New Roman"/>
          <w:sz w:val="24"/>
          <w:szCs w:val="24"/>
        </w:rPr>
        <w:t xml:space="preserve">2.1.11. </w:t>
      </w:r>
      <w:bookmarkEnd w:id="46"/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 осуществляется путем публикации информационных материалов в СМИ, размещении на официальном Интернет-сайте администрации муниципального образования Щекин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>, официальных</w:t>
      </w:r>
      <w:r>
        <w:rPr>
          <w:rFonts w:cs="Times New Roman" w:ascii="Times New Roman" w:hAnsi="Times New Roman"/>
          <w:sz w:val="24"/>
          <w:szCs w:val="24"/>
        </w:rPr>
        <w:t xml:space="preserve"> Интернет-сайтах муниципальных образовательных учреждений Щекинского района (Приложение 2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настоящему Регламенту), путем использования информационных стендов, размещающихся в муниципальных образовательных учреждения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стенды в образовательных учреждениях, предоставляющих услугу,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 комитета по образованию администрации муниципального образования Щекинский район, адрес Интернет-сайта администрации муниципального образования Щекинский район, номера телефонов, адрес электронной почты комитета по образованию –– процедуры предоставления муниципальной услуги в текстов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7" w:name="sub_2113"/>
      <w:bookmarkEnd w:id="47"/>
      <w:r>
        <w:rPr>
          <w:rFonts w:cs="Times New Roman" w:ascii="Times New Roman" w:hAnsi="Times New Roman"/>
          <w:sz w:val="24"/>
          <w:szCs w:val="24"/>
        </w:rPr>
        <w:t>2.1.12. 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48" w:name="sub_2113"/>
      <w:bookmarkEnd w:id="48"/>
      <w:r>
        <w:rPr>
          <w:rFonts w:cs="Times New Roman" w:ascii="Times New Roman" w:hAnsi="Times New Roman"/>
          <w:sz w:val="24"/>
          <w:szCs w:val="24"/>
        </w:rPr>
        <w:t>Специалист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При информировании о порядке предоставления муниципальной услуги по телефону специалист муниципального образовательного учреждения, сняв трубку, должен представиться: назвать фамилию, имя, отчество, должность, наименование муниципального образовательного учрежд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онце информирования специалист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49" w:name="sub_22"/>
      <w:bookmarkEnd w:id="49"/>
      <w:r>
        <w:rPr>
          <w:rFonts w:cs="Times New Roman" w:ascii="Times New Roman" w:hAnsi="Times New Roman"/>
          <w:b/>
          <w:sz w:val="24"/>
          <w:szCs w:val="24"/>
        </w:rPr>
        <w:t>2.2. Сроки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0" w:name="sub_22"/>
      <w:bookmarkStart w:id="51" w:name="sub_221"/>
      <w:bookmarkEnd w:id="50"/>
      <w:r>
        <w:rPr>
          <w:rFonts w:cs="Times New Roman" w:ascii="Times New Roman" w:hAnsi="Times New Roman"/>
          <w:sz w:val="24"/>
          <w:szCs w:val="24"/>
        </w:rPr>
        <w:t xml:space="preserve">2.2.1. Срок непосредственного предоставления муниципальной услуги –– с момента предоставления родителем (законным представителем) в образовательное учреждение заявления на предоставление информации о текущей успеваемости учащегося, ведение электронного дневника (Приложение 3 к настоящему регламенту) до момента </w:t>
      </w:r>
      <w:bookmarkStart w:id="52" w:name="sub_222"/>
      <w:bookmarkEnd w:id="51"/>
      <w:r>
        <w:rPr>
          <w:rFonts w:cs="Times New Roman" w:ascii="Times New Roman" w:hAnsi="Times New Roman"/>
          <w:sz w:val="24"/>
          <w:szCs w:val="24"/>
        </w:rPr>
        <w:t xml:space="preserve">отказа (в устной форме (по телефону) или через электронную почту) от предоставления муниципальной услуги (Приложение 4 к настоящему регламенту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Срок прохождения отдельных административных процедур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End w:id="52"/>
      <w:r>
        <w:rPr>
          <w:rFonts w:cs="Times New Roman" w:ascii="Times New Roman" w:hAnsi="Times New Roman"/>
          <w:sz w:val="24"/>
          <w:szCs w:val="24"/>
        </w:rPr>
        <w:t>Сотрудник муниципального образовательного учреждения Щекинского района принимает от гражданина заявление об оказании муниципальной услуги на предоставление информации о текущей успеваемости учащегося, ведение электронного дневник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3" w:name="sub_223"/>
      <w:bookmarkEnd w:id="53"/>
      <w:r>
        <w:rPr>
          <w:rFonts w:cs="Times New Roman" w:ascii="Times New Roman" w:hAnsi="Times New Roman"/>
          <w:sz w:val="24"/>
          <w:szCs w:val="24"/>
        </w:rPr>
        <w:t>2.2.3. Время ожидания гражданина при подаче документов для получения муниципальной услуги у сотрудника муниципального образовательного учреждения не должно превышать 3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4" w:name="sub_223"/>
      <w:bookmarkStart w:id="55" w:name="sub_224"/>
      <w:bookmarkEnd w:id="54"/>
      <w:bookmarkEnd w:id="55"/>
      <w:r>
        <w:rPr>
          <w:rFonts w:cs="Times New Roman" w:ascii="Times New Roman" w:hAnsi="Times New Roman"/>
          <w:sz w:val="24"/>
          <w:szCs w:val="24"/>
        </w:rPr>
        <w:t>2.2.4. Продолжительность приема гражданина у сотрудника муниципального образовательного учреждения, осуществляющего прием документов, при подаче документов для получения муниципальной услуги не должна превышать 15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6" w:name="sub_224"/>
      <w:bookmarkStart w:id="57" w:name="sub_226"/>
      <w:bookmarkEnd w:id="56"/>
      <w:r>
        <w:rPr>
          <w:rFonts w:cs="Times New Roman" w:ascii="Times New Roman" w:hAnsi="Times New Roman"/>
          <w:sz w:val="24"/>
          <w:szCs w:val="24"/>
        </w:rPr>
        <w:t>2.2.6. Датой принятия к рассмотрению заявления об оказании муниципальной услуги на предоставление информации о текущей успеваемости учащегося, ведение электронного дневника считается дата регистрации в журнале регистрации поступивших заявлений.</w:t>
      </w:r>
      <w:bookmarkEnd w:id="57"/>
    </w:p>
    <w:p>
      <w:pPr>
        <w:pStyle w:val="Normal"/>
        <w:spacing w:lineRule="auto" w:line="240" w:before="0" w:after="0"/>
        <w:ind w:firstLine="540"/>
        <w:jc w:val="both"/>
        <w:rPr/>
      </w:pPr>
      <w:bookmarkStart w:id="58" w:name="sub_25"/>
      <w:bookmarkEnd w:id="58"/>
      <w:r>
        <w:rPr>
          <w:rFonts w:cs="Times New Roman" w:ascii="Times New Roman" w:hAnsi="Times New Roman"/>
          <w:b/>
          <w:sz w:val="24"/>
          <w:szCs w:val="24"/>
        </w:rPr>
        <w:t>2.3. Требования к места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bookmarkStart w:id="59" w:name="sub_251"/>
      <w:bookmarkEnd w:id="59"/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ежедневно в течение всего рабочего времени в образовательных учреждения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0" w:name="sub_25"/>
      <w:bookmarkStart w:id="61" w:name="sub_251"/>
      <w:bookmarkStart w:id="62" w:name="sub_300"/>
      <w:bookmarkStart w:id="63" w:name="sub_25"/>
      <w:bookmarkStart w:id="64" w:name="sub_251"/>
      <w:bookmarkStart w:id="65" w:name="sub_300"/>
      <w:bookmarkEnd w:id="63"/>
      <w:bookmarkEnd w:id="64"/>
      <w:bookmarkEnd w:id="65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Административные процедур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6" w:name="sub_300"/>
      <w:bookmarkStart w:id="67" w:name="sub_35"/>
      <w:bookmarkStart w:id="68" w:name="sub_31"/>
      <w:bookmarkStart w:id="69" w:name="sub_300"/>
      <w:bookmarkStart w:id="70" w:name="sub_35"/>
      <w:bookmarkStart w:id="71" w:name="sub_31"/>
      <w:bookmarkEnd w:id="69"/>
      <w:bookmarkEnd w:id="70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оцесс получения муниципальной услуги включает в себя ряд процедур, блок-схема которых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едена в Приложении 5 к настоящему регламенту.</w:t>
      </w:r>
      <w:bookmarkStart w:id="72" w:name="sub_310"/>
      <w:bookmarkEnd w:id="71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 персонал в соответствии со штатным расписанием, соответствующим типу и виду образовательного учреждения. Ответственный за оказание муниципальной услуги –– директо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редоставляемая муниципальная услуга должна соответствовать требованиям законодательства Российской Федерации. </w:t>
      </w:r>
      <w:bookmarkStart w:id="73" w:name="sub_311"/>
      <w:bookmarkEnd w:id="72"/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4" w:name="sub_35"/>
      <w:bookmarkStart w:id="75" w:name="sub_400"/>
      <w:bookmarkStart w:id="76" w:name="sub_35"/>
      <w:bookmarkStart w:id="77" w:name="sub_400"/>
      <w:bookmarkEnd w:id="76"/>
      <w:bookmarkEnd w:id="73"/>
      <w:bookmarkEnd w:id="77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редоставлением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8" w:name="sub_400"/>
      <w:bookmarkStart w:id="79" w:name="sub_41"/>
      <w:bookmarkStart w:id="80" w:name="sub_400"/>
      <w:bookmarkStart w:id="81" w:name="sub_41"/>
      <w:bookmarkEnd w:id="80"/>
    </w:p>
    <w:p>
      <w:pPr>
        <w:pStyle w:val="Normal"/>
        <w:spacing w:lineRule="auto" w:line="240" w:before="0" w:after="0"/>
        <w:ind w:firstLine="720"/>
        <w:jc w:val="both"/>
        <w:rPr/>
      </w:pPr>
      <w:bookmarkStart w:id="82" w:name="sub_41"/>
      <w:r>
        <w:rPr>
          <w:rFonts w:cs="Times New Roman" w:ascii="Times New Roman" w:hAnsi="Times New Roman"/>
          <w:sz w:val="24"/>
          <w:szCs w:val="24"/>
        </w:rPr>
        <w:t xml:space="preserve">4.1. Мероприятия по контролю за предоставлением муниципальной услуги проводятся в форме </w:t>
      </w:r>
      <w:bookmarkStart w:id="83" w:name="sub_42"/>
      <w:bookmarkEnd w:id="82"/>
      <w:r>
        <w:rPr>
          <w:rFonts w:cs="Times New Roman" w:ascii="Times New Roman" w:hAnsi="Times New Roman"/>
          <w:sz w:val="24"/>
          <w:szCs w:val="24"/>
        </w:rPr>
        <w:t xml:space="preserve">плановых и </w:t>
      </w:r>
      <w:r>
        <w:rPr>
          <w:rFonts w:cs="Times New Roman" w:ascii="Times New Roman" w:hAnsi="Times New Roman"/>
          <w:color w:val="000000"/>
          <w:sz w:val="24"/>
          <w:szCs w:val="24"/>
        </w:rPr>
        <w:t>оперативных проверок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84" w:name="sub_421"/>
      <w:bookmarkEnd w:id="83"/>
      <w:bookmarkEnd w:id="84"/>
      <w:r>
        <w:rPr>
          <w:rFonts w:cs="Times New Roman" w:ascii="Times New Roman" w:hAnsi="Times New Roman"/>
          <w:sz w:val="24"/>
          <w:szCs w:val="24"/>
        </w:rPr>
        <w:t>4.1.1. Плановые проверки проводятся в соответствии с планом работы комитета по образованию на текущий год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85" w:name="sub_421"/>
      <w:bookmarkStart w:id="86" w:name="sub_422"/>
      <w:bookmarkEnd w:id="85"/>
      <w:bookmarkEnd w:id="86"/>
      <w:r>
        <w:rPr>
          <w:rFonts w:cs="Times New Roman" w:ascii="Times New Roman" w:hAnsi="Times New Roman"/>
          <w:sz w:val="24"/>
          <w:szCs w:val="24"/>
        </w:rPr>
        <w:t>4.2. Оперативные проверки проводятся в случае поступления в комитет по образованию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87" w:name="sub_422"/>
      <w:bookmarkStart w:id="88" w:name="sub_43"/>
      <w:bookmarkEnd w:id="87"/>
      <w:r>
        <w:rPr>
          <w:rFonts w:cs="Times New Roman" w:ascii="Times New Roman" w:hAnsi="Times New Roman"/>
          <w:sz w:val="24"/>
          <w:szCs w:val="24"/>
        </w:rPr>
        <w:t xml:space="preserve">4.3. Контроль за предоставлением 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 осуществляется комитетом по образованию. </w:t>
      </w:r>
      <w:bookmarkStart w:id="89" w:name="sub_44"/>
      <w:bookmarkEnd w:id="88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Для проведения проверки комитетом по образованию создае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0" w:name="sub_45"/>
      <w:bookmarkEnd w:id="89"/>
      <w:bookmarkEnd w:id="90"/>
      <w:r>
        <w:rPr>
          <w:rFonts w:cs="Times New Roman" w:ascii="Times New Roman" w:hAnsi="Times New Roman"/>
          <w:sz w:val="24"/>
          <w:szCs w:val="24"/>
        </w:rPr>
        <w:t>4.5. К проверкам могут привлекаться специалисты комитета по образованию, работники органов местного самоуправления, работники образовательных учреждений Щекинского района, а также других служб, осуществляющих функции контроля и надзора на территории муниципального образования Щекинский район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91" w:name="sub_45"/>
      <w:bookmarkStart w:id="92" w:name="sub_46"/>
      <w:bookmarkEnd w:id="91"/>
      <w:bookmarkEnd w:id="92"/>
      <w:r>
        <w:rPr>
          <w:rFonts w:cs="Times New Roman" w:ascii="Times New Roman" w:hAnsi="Times New Roman"/>
          <w:sz w:val="24"/>
          <w:szCs w:val="24"/>
        </w:rPr>
        <w:t>4.6. Для выбора учреждений, включаемых в план-график контрольной деятельности, используются следующие критери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93" w:name="sub_46"/>
      <w:bookmarkEnd w:id="93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проведения последнего планового мероприятия по контролю в отношении данной орган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выявленных нарушений законодательства в области образования за предшествующий 5-летний период, полнота и своевременность устранения выявленных наруше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4" w:name="sub_47"/>
      <w:bookmarkEnd w:id="94"/>
      <w:r>
        <w:rPr>
          <w:rFonts w:cs="Times New Roman" w:ascii="Times New Roman" w:hAnsi="Times New Roman"/>
          <w:sz w:val="24"/>
          <w:szCs w:val="24"/>
        </w:rPr>
        <w:t>4.7. При проведении мероприятия по контролю у образовательных учреждений могут быть затребованы следующие документы и материалы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95" w:name="sub_47"/>
      <w:bookmarkEnd w:id="95"/>
      <w:r>
        <w:rPr>
          <w:rFonts w:cs="Times New Roman" w:ascii="Times New Roman" w:hAnsi="Times New Roman"/>
          <w:color w:val="000000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говоры с родителями об оказании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ные журнал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ы, регламентирующие осуществление образовательного процесс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ы, регламентирующие осуществление текущего контроля успеваемости, промежуточной и итоговой аттестации обучающих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6" w:name="sub_48"/>
      <w:r>
        <w:rPr>
          <w:rFonts w:cs="Times New Roman" w:ascii="Times New Roman" w:hAnsi="Times New Roman"/>
          <w:sz w:val="24"/>
          <w:szCs w:val="24"/>
        </w:rPr>
        <w:t xml:space="preserve">4.8. Контроль осуществляется на основании приказа </w:t>
      </w:r>
      <w:bookmarkStart w:id="97" w:name="sub_49"/>
      <w:bookmarkEnd w:id="96"/>
      <w:r>
        <w:rPr>
          <w:rFonts w:cs="Times New Roman" w:ascii="Times New Roman" w:hAnsi="Times New Roman"/>
          <w:sz w:val="24"/>
          <w:szCs w:val="24"/>
        </w:rPr>
        <w:t>председателя комитета по образова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Результаты проверки предоставления 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 доводятся до учреждений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8" w:name="sub_410"/>
      <w:bookmarkEnd w:id="97"/>
      <w:bookmarkEnd w:id="98"/>
      <w:r>
        <w:rPr>
          <w:rFonts w:cs="Times New Roman" w:ascii="Times New Roman" w:hAnsi="Times New Roman"/>
          <w:sz w:val="24"/>
          <w:szCs w:val="24"/>
        </w:rPr>
        <w:t>4.10. Ответственность должностных лиц за решения и действия (бездействие), принимаемые (осуществляемые) при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99" w:name="sub_410"/>
      <w:bookmarkStart w:id="100" w:name="sub_4101"/>
      <w:bookmarkEnd w:id="99"/>
      <w:bookmarkEnd w:id="100"/>
      <w:r>
        <w:rPr>
          <w:rFonts w:cs="Times New Roman" w:ascii="Times New Roman" w:hAnsi="Times New Roman"/>
          <w:sz w:val="24"/>
          <w:szCs w:val="24"/>
        </w:rPr>
        <w:t>Должностные лица, по вине которых допущены нарушения положений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01" w:name="sub_4101"/>
      <w:bookmarkStart w:id="102" w:name="sub_4101"/>
      <w:bookmarkEnd w:id="102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Порядок обжалования действий (бездейств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ых лиц, а также принимаемых ими реш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20"/>
        <w:jc w:val="both"/>
        <w:rPr/>
      </w:pPr>
      <w:bookmarkStart w:id="103" w:name="sub_50"/>
      <w:r>
        <w:rPr>
          <w:rFonts w:cs="Times New Roman" w:ascii="Times New Roman" w:hAnsi="Times New Roman"/>
          <w:sz w:val="24"/>
          <w:szCs w:val="24"/>
        </w:rPr>
        <w:t>5.1 Порядок обжалования действия (бездействия) должностного лица, а также принимаемого им решения при предоставлении муниципальной услуги определяется в соответствии с действующим законодательством Российской Федерации.</w:t>
      </w:r>
    </w:p>
    <w:p>
      <w:pPr>
        <w:pStyle w:val="Style15"/>
        <w:ind w:firstLine="720"/>
        <w:jc w:val="both"/>
        <w:rPr/>
      </w:pPr>
      <w:bookmarkStart w:id="104" w:name="sub_115"/>
      <w:bookmarkEnd w:id="104"/>
      <w:r>
        <w:rPr>
          <w:rFonts w:cs="Times New Roman" w:ascii="Times New Roman" w:hAnsi="Times New Roman"/>
          <w:sz w:val="24"/>
          <w:szCs w:val="24"/>
        </w:rPr>
        <w:t>5.2. Обжаловать нарушение требований настоящего регламента может любое лицо, являющееся получателем муниципальной услуги. За несовершеннолетних лиц обжаловать нарушение регламента могут родители (законные представители). Правозащитные организации могут представлять интересы вышеуказанных лиц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5" w:name="sub_115"/>
      <w:bookmarkStart w:id="106" w:name="sub_116"/>
      <w:bookmarkEnd w:id="105"/>
      <w:bookmarkEnd w:id="106"/>
      <w:r>
        <w:rPr>
          <w:rFonts w:cs="Times New Roman" w:ascii="Times New Roman" w:hAnsi="Times New Roman"/>
          <w:sz w:val="24"/>
          <w:szCs w:val="24"/>
        </w:rPr>
        <w:t>5.3. Лицо, подающее жалобу на нарушение требований качества муниципальной услуги (далее –– заявитель), при условии его дееспособности может обжаловать нарушение настоящего регламента следующими способами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07" w:name="sub_116"/>
      <w:bookmarkEnd w:id="107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ие на нарушение требований регламента сотруднику учреждения, оказывающего услуг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 на нарушение требований регламента должностному лицу учреждения, оказывающего услуг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а на нарушение требований регламента в комитет по образованию –– обращение в суд (по месту жительства истц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(в устной или письменной форме) регистрируется в журнале входящих документов комитета по образованию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8" w:name="sub_117"/>
      <w:bookmarkEnd w:id="108"/>
      <w:r>
        <w:rPr>
          <w:rFonts w:cs="Times New Roman" w:ascii="Times New Roman" w:hAnsi="Times New Roman"/>
          <w:sz w:val="24"/>
          <w:szCs w:val="24"/>
        </w:rPr>
        <w:t>5.4. При выявлении нарушения требований, установленных регламентом, заявитель вправе указать на это сотруднику учреждения, оказывающего услугу, с целью незамедлительного устранения нарушения и (или) получения извинений в случае, когда нарушение требований регламента было допущено непосредственно по отношению к заявителю (лицу, которого он представляет). При невозможности, отказе или неспособности сотрудника учреждения, оказывающего услугу, устранить допущенное нарушение требований регламента и (или) принести извинения заявитель может использовать иные способы обжалования. Обжалование в форме указания на нарушение требований регламента сотруднику учреждения, оказывающего услугу, не является обязательным для использования иных предусмотренных регламентом способов обжал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9" w:name="sub_117"/>
      <w:bookmarkStart w:id="110" w:name="sub_118"/>
      <w:bookmarkEnd w:id="109"/>
      <w:bookmarkEnd w:id="110"/>
      <w:r>
        <w:rPr>
          <w:rFonts w:cs="Times New Roman" w:ascii="Times New Roman" w:hAnsi="Times New Roman"/>
          <w:sz w:val="24"/>
          <w:szCs w:val="24"/>
        </w:rPr>
        <w:t>5.5. При выявлении нарушения требований, установленных Регламентом, заявитель может обратиться с жалобой на допущенное нарушение к должностному лицу учреждения, оказывающего услугу. Обращение заявителя с жалобой к должностному лицу учреждения, оказывающего услугу, может быть осуществлено в письменной или устной форме. Муниципальное учреждение, оказывающее услугу, не вправе требовать от заявителя подачи жалобы в письменной форме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1" w:name="sub_118"/>
      <w:bookmarkStart w:id="112" w:name="sub_119"/>
      <w:bookmarkEnd w:id="111"/>
      <w:bookmarkEnd w:id="112"/>
      <w:r>
        <w:rPr>
          <w:rFonts w:cs="Times New Roman" w:ascii="Times New Roman" w:hAnsi="Times New Roman"/>
          <w:sz w:val="24"/>
          <w:szCs w:val="24"/>
        </w:rPr>
        <w:t>5.6. Обращение заявителя с жалобой на действия (бездействие) педагогического работника учреждения, оказывающего услугу, осуществляется только в письменной форме. Должностное лицо учреждения, оказывающего услугу, при приеме жалобы заявителя может совершить одно из следующих действий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13" w:name="sub_119"/>
      <w:bookmarkEnd w:id="113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ь меры по установлению факта нарушения требований Регламента и удовлетворению требований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ировано отказать заявителю в удовлетворении его требований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4" w:name="sub_120"/>
      <w:bookmarkEnd w:id="114"/>
      <w:r>
        <w:rPr>
          <w:rFonts w:cs="Times New Roman" w:ascii="Times New Roman" w:hAnsi="Times New Roman"/>
          <w:sz w:val="24"/>
          <w:szCs w:val="24"/>
        </w:rPr>
        <w:t xml:space="preserve">5.7. Должностное лицо учреждения, оказывающего услугу, может отказать заявителю в удовлетворении его требований в случае несоответствия предъявляемых требований требованиям регламента при наличии оснований для того, чтобы считать жалобу заявителя безосновательной, в случае несоответствия срокам, а также по иным причина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аргументированного отказа, по просьбе заявителя учреждение, оказывающее услугу, должно в день подачи жалобы предоставить официальное письмо, содержащее следующую информацию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15" w:name="sub_120"/>
      <w:bookmarkEnd w:id="115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О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О лица, которого он представля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рес проживания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ный телефон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учреждения, принявшего жалоб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жалобы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а и время фиксации нарушения заявител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отказа в удовлетворении требований заяв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6" w:name="sub_121"/>
      <w:bookmarkEnd w:id="116"/>
      <w:r>
        <w:rPr>
          <w:rFonts w:cs="Times New Roman" w:ascii="Times New Roman" w:hAnsi="Times New Roman"/>
          <w:sz w:val="24"/>
          <w:szCs w:val="24"/>
        </w:rPr>
        <w:t>5.8. При личном обращении заявителя с жалобой с целью установления факта нарушения требований регламента и удовлетворения требований заявителя (полного или частичного) должностное лицо учреждения, оказывающего услугу, должно совершить следующие действия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17" w:name="sub_121"/>
      <w:bookmarkEnd w:id="117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 с заявителем и при его помощи удостовериться в наличии факта нарушения требований регламента (в случае возможности его фиксации на момент подачи жалобы заявителем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 с заявителем и при его помощи установить сотрудников, которые, по мнению заявителя, ответственны за нарушение требований регламента (в случае персонального нарушения требований регламен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зможности организовать устранение зафиксированного нарушения требований регламента в присутствии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ести извинения заявителю от имени учреждения за имевший место факт нарушения требований регламента, допущенный непосредственно по отношению к заявителю (лицу, которое он представляет), в случае, если такое нарушение имело место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дополнительные служебные расследования, если требования заявителя не были полностью удовлетворен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заявителю расписку в получении жалобы (расписка должна содержать следующую информацию: ФИО заявителя; ФИО лица, которого он представляет; адрес проживания заявителя; контактный телефон; наименование учреждения, принявшего жалобу; содержание жалобы заявителя; дату и время фиксации нарушения заявителем; факты нарушения требований регламента, совместно зафиксированные заявителем и ответственным сотрудником учреждения; ФИО лица, допустившего нарушение требований регламента (при персональном нарушении) –– по данным заявителя либо согласованные данные; нарушения требований регламента, устраненные непосредственно в присутствии заявителя; подпись должностного лица; печать учреждения; подпись заявителя, удостоверяющую верность указанных данны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служебное расследование с целью установления фактов нарушения требований регламента, обозначенных заявителем, и ответственных за это сотруд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тсутствии фактов нарушения требований регламента данное заявление далее не рассматриваетс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ить нарушения требований регламента, зафиксированные совместно с заявител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ить дисциплинарные взыскания к сотрудникам, ответственным за допущенные нарушения требований регламен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 течение не более 30 дней после подачи жалобы уведомление заявителя (лично или по телефону) о предпринятых мерах, в том числе об устранении зафиксированных в жалобе нарушений (с перечислением устраненных нарушений); о примененных дисциплинарных взысканиях в отношении конкретных сотрудников (с указанием конкретных мер и сотрудников); об отказе в удовлетворении требований заявителя (в том числе в применении дисциплинарных взысканий в отношении конкретных сотрудников с аргументацией отказа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В случае отказа муниципального образовательного учреждения, оказывающего услугу, от удовлетворения отдельных требований заявителя либо в случае нарушения сроков заявитель может использовать иные способы обжало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8" w:name="sub_122"/>
      <w:r>
        <w:rPr>
          <w:rFonts w:cs="Times New Roman" w:ascii="Times New Roman" w:hAnsi="Times New Roman"/>
          <w:sz w:val="24"/>
          <w:szCs w:val="24"/>
        </w:rPr>
        <w:t xml:space="preserve">5.10. При выявлении нарушения требований, установленных регламентом, заявитель может обратиться с жалобой устно или письменно на допущенное нарушение в приемную </w:t>
      </w:r>
      <w:bookmarkStart w:id="119" w:name="sub_123"/>
      <w:bookmarkEnd w:id="118"/>
      <w:r>
        <w:rPr>
          <w:rFonts w:cs="Times New Roman" w:ascii="Times New Roman" w:hAnsi="Times New Roman"/>
          <w:sz w:val="24"/>
          <w:szCs w:val="24"/>
        </w:rPr>
        <w:t>комитета по образованию на имя председателя комитета по образова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очные действия с целью установления факта нарушения отдельных требований регламента (далее –– проверочные действия) осуществляет комитет по образованию.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0" w:name="sub_124"/>
      <w:bookmarkEnd w:id="119"/>
      <w:bookmarkEnd w:id="120"/>
      <w:r>
        <w:rPr>
          <w:rFonts w:cs="Times New Roman" w:ascii="Times New Roman" w:hAnsi="Times New Roman"/>
          <w:sz w:val="24"/>
          <w:szCs w:val="24"/>
        </w:rPr>
        <w:t>5.11. Заявителю может быть отказано в осуществлении проверочных действий в соответствии с установленным регламентом порядком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1" w:name="sub_124"/>
      <w:bookmarkEnd w:id="121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 заявителем заведомо ложных све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жалобы не относится к требованиям регла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22" w:name="sub_125"/>
      <w:bookmarkEnd w:id="122"/>
      <w:r>
        <w:rPr>
          <w:rFonts w:cs="Times New Roman" w:ascii="Times New Roman" w:hAnsi="Times New Roman"/>
          <w:sz w:val="24"/>
          <w:szCs w:val="24"/>
        </w:rPr>
        <w:t>5.12. Отказ в осуществлении проверочных действий по иным основаниям не допускается. В случае отказа в осуществлении проверочных действий в ответе заявителю в обязательном порядке должны быть указаны причины этого отказ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3" w:name="sub_125"/>
      <w:bookmarkStart w:id="124" w:name="sub_126"/>
      <w:bookmarkEnd w:id="123"/>
      <w:bookmarkEnd w:id="124"/>
      <w:r>
        <w:rPr>
          <w:rFonts w:cs="Times New Roman" w:ascii="Times New Roman" w:hAnsi="Times New Roman"/>
          <w:sz w:val="24"/>
          <w:szCs w:val="24"/>
        </w:rPr>
        <w:t>5.13. Комитет по образованию может осуществить проверочные действия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25" w:name="sub_126"/>
      <w:bookmarkEnd w:id="125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редством поручения руководителю муниципального образовательного учреждения, жалоба на которое была подана заявителю, для установления факта нарушения отдельных требований регламента и выявления ответственных за это сотруд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ми силами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6" w:name="sub_127"/>
      <w:r>
        <w:rPr>
          <w:rFonts w:cs="Times New Roman" w:ascii="Times New Roman" w:hAnsi="Times New Roman"/>
          <w:sz w:val="24"/>
          <w:szCs w:val="24"/>
        </w:rPr>
        <w:t xml:space="preserve">5.14. Осуществление проверочных действий по жалобам, содержащим указание на наличие официального отказа муниципального образовательного учреждения, оказывающего услугу, от удовлетворения требований заявителя либо на действия (бездействие) руководителя муниципального образовательного учреждения осуществляется </w:t>
      </w:r>
      <w:bookmarkStart w:id="127" w:name="sub_128"/>
      <w:bookmarkEnd w:id="126"/>
      <w:r>
        <w:rPr>
          <w:rFonts w:cs="Times New Roman" w:ascii="Times New Roman" w:hAnsi="Times New Roman"/>
          <w:sz w:val="24"/>
          <w:szCs w:val="24"/>
        </w:rPr>
        <w:t>комитетом по образованию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По результатам проведения проверки и (или) служебного расследования руководитель муниципального образовательного учреждения, оказывающего услугу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End w:id="127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аняет выявленные нарушения требований регламента, на которые было указано в жалобе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кает сотрудников, признанных виновными за нарушение требований регламента, к установленной законом ответствен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ет комитету по образованию отчет об установленных и неустановленных фактах нарушения отдельных требований регламента с указанием действий, предпринятых руководителем в части устранения нарушения требований регламента и наказания ответственных сотрудников учрежд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8" w:name="sub_129"/>
      <w:bookmarkEnd w:id="128"/>
      <w:r>
        <w:rPr>
          <w:rFonts w:cs="Times New Roman" w:ascii="Times New Roman" w:hAnsi="Times New Roman"/>
          <w:sz w:val="24"/>
          <w:szCs w:val="24"/>
        </w:rPr>
        <w:t>5.16. На основании данных отчета комитет по образованию может провести проверочные действия по соответствующей жалобе самостоятельно в случае возникновения сомнений в достоверности результатов представленного отчет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9" w:name="sub_129"/>
      <w:bookmarkStart w:id="130" w:name="sub_130"/>
      <w:bookmarkEnd w:id="129"/>
      <w:bookmarkEnd w:id="130"/>
      <w:r>
        <w:rPr>
          <w:rFonts w:cs="Times New Roman" w:ascii="Times New Roman" w:hAnsi="Times New Roman"/>
          <w:sz w:val="24"/>
          <w:szCs w:val="24"/>
        </w:rPr>
        <w:t>5.17. С целью установления факта нарушения требований регламента комитет по образованию вправе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31" w:name="sub_130"/>
      <w:bookmarkEnd w:id="131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одтверждающие материалы, представленные заявител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кать заявителя с целью установления факта наруш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ить опросы свидетелей факта нарушения отдельных требований регламента (при их согласи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ить текущее выполнение требований регламента, на нарушение которых было указано в жалобе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иные действия, способствующие установлению факта нарушения реглам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2" w:name="sub_131"/>
      <w:bookmarkEnd w:id="132"/>
      <w:r>
        <w:rPr>
          <w:rFonts w:cs="Times New Roman" w:ascii="Times New Roman" w:hAnsi="Times New Roman"/>
          <w:sz w:val="24"/>
          <w:szCs w:val="24"/>
        </w:rPr>
        <w:t>5.18. Выявление в ходе проведения проверки текущего несоблюдения требований регламента, на нарушение которых было указано в жалобе, является достаточным основанием для установления факта нарушения требований регламента в соответствии с жалобой заяв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3" w:name="sub_131"/>
      <w:bookmarkStart w:id="134" w:name="sub_132"/>
      <w:bookmarkEnd w:id="133"/>
      <w:bookmarkEnd w:id="134"/>
      <w:r>
        <w:rPr>
          <w:rFonts w:cs="Times New Roman" w:ascii="Times New Roman" w:hAnsi="Times New Roman"/>
          <w:sz w:val="24"/>
          <w:szCs w:val="24"/>
        </w:rPr>
        <w:t>5.19. По результатам осуществленных проверочных действий комитет по образованию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35" w:name="sub_132"/>
      <w:bookmarkEnd w:id="135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ит соответствующий акт проверки муниципального образовательного учреждения, оказывающего услугу, допустившего нару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ет применение мер ответственности к муниципальному образовательному учреждению, оказывающему услугу, ее руководителю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6" w:name="sub_133"/>
      <w:bookmarkEnd w:id="136"/>
      <w:r>
        <w:rPr>
          <w:rFonts w:cs="Times New Roman" w:ascii="Times New Roman" w:hAnsi="Times New Roman"/>
          <w:sz w:val="24"/>
          <w:szCs w:val="24"/>
        </w:rPr>
        <w:t>5.20. В сроки, установленные федеральным законом для рассмотрения обращений граждан, на имя заявителя должно быть направлено официальное письмо, содержащее следующую информацию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37" w:name="sub_133"/>
      <w:bookmarkEnd w:id="137"/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факты нарушения требований регламента, о которых было сообщено заявител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установленные факты нарушения требований регламента, о которых было сообщено заявител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ые меры ответственности в отношении муниципального образовательного учреждения, оказывающего услугу, и отдельных сотрудников данного учрежд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есение от имени комитета по образованию извинений в связи с имевшим место фактом нарушения отдельных требований регламента (в случае установления фактов нарушения требований регламента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ередаче материалов жалобы и результатов осуществления проверочных действий в органы местного самоупра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ую информацию в соответствии с федеральным законом, регулирующим порядок рассмотрения обращений граждан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38" w:name="sub_134"/>
      <w:bookmarkEnd w:id="138"/>
      <w:r>
        <w:rPr>
          <w:rFonts w:cs="Times New Roman" w:ascii="Times New Roman" w:hAnsi="Times New Roman"/>
          <w:sz w:val="24"/>
          <w:szCs w:val="24"/>
        </w:rPr>
        <w:t>5.21. Меры ответственности за нарушение требований регламента к руководителям муниципальных образовательных учреждений, оказывающих услугу, могут быть применены по результатам установления имевшего место факта нарушения требований регламента на основании акта, составленного по результатам проверочных действий или судебного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39" w:name="sub_50"/>
      <w:bookmarkStart w:id="140" w:name="sub_134"/>
      <w:bookmarkStart w:id="141" w:name="sub_135"/>
      <w:bookmarkEnd w:id="140"/>
      <w:r>
        <w:rPr>
          <w:rFonts w:cs="Times New Roman" w:ascii="Times New Roman" w:hAnsi="Times New Roman"/>
          <w:sz w:val="24"/>
          <w:szCs w:val="24"/>
        </w:rPr>
        <w:t xml:space="preserve">5.22. Меры ответственности за нарушение требований регламента к руководителю муниципального образовательного учреждения определяются </w:t>
      </w:r>
      <w:bookmarkEnd w:id="139"/>
      <w:bookmarkEnd w:id="141"/>
      <w:r>
        <w:rPr>
          <w:rFonts w:cs="Times New Roman" w:ascii="Times New Roman" w:hAnsi="Times New Roman"/>
          <w:sz w:val="24"/>
          <w:szCs w:val="24"/>
        </w:rPr>
        <w:t>главой администрации муниципального образования Щекинский район и председателем комитета по образованию администрации муниципального образования Щекинский райо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142" w:name="sub_1002"/>
      <w:bookmarkStart w:id="143" w:name="sub_1002"/>
      <w:bookmarkEnd w:id="143"/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</w:t>
      </w:r>
    </w:p>
    <w:p>
      <w:pPr>
        <w:pStyle w:val="Normal"/>
        <w:tabs>
          <w:tab w:val="clear" w:pos="708"/>
          <w:tab w:val="left" w:pos="735" w:leader="none"/>
          <w:tab w:val="left" w:pos="6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митета по образованию</w:t>
        <w:tab/>
        <w:t xml:space="preserve">                                  Т.Ф. Драгола</w:t>
      </w:r>
      <w:r>
        <w:br w:type="page"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административному регламенту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омитета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разованию администрации муниципального образования Щекинский район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общеобразовательных учреждений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информации о текущей успеваемости учащегося, ведению электронного дневника и электронного журнала успеваемости»</w:t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граждан</w:t>
      </w:r>
    </w:p>
    <w:p>
      <w:pPr>
        <w:pStyle w:val="Heading1"/>
        <w:rPr/>
      </w:pPr>
      <w:r>
        <w:rPr>
          <w:sz w:val="24"/>
          <w:szCs w:val="24"/>
        </w:rPr>
        <w:t>в комитете по образованию администрации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Щекинский рай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1248, Тульская область, г. Щекино, ул. Шахтерская, д.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тета по образованию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кинский район 5–22–55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тета по образованию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Щекинский район 5–28–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акс: 8 (48751) 5–22–55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-mail: komitet_po_obr@mail.ru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Интернет-сайта: http://www.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ru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ы работы: понедельник – четверг с 8.30 до 17.30, пятница с 8.30 до 16.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рыв: с 12.30 час. до 13.18 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граждан по личным вопросам председатель комитета по образованию администрации муницпального образования Щекинский район (Драгола Татьяна Федоровна): пятница: 8.30 – 16.30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bookmarkStart w:id="144" w:name="sub_1002"/>
      <w:bookmarkEnd w:id="144"/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административному регламенту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омитета 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бразованию администрации 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Щекинский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еобразовательных учреждений 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информации о текущей 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певаемости учащегося, ведению 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ого дневника и электронного </w:t>
      </w:r>
    </w:p>
    <w:p>
      <w:pPr>
        <w:pStyle w:val="Normal"/>
        <w:spacing w:lineRule="auto" w:line="240" w:before="0" w:after="0"/>
        <w:ind w:left="99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успеваемо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  <w:br/>
        <w:t>о местонахождении, электронных адресах, телефонах, Интернет-сайтах муниципальных образовательных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режден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3969"/>
        <w:gridCol w:w="3402"/>
        <w:gridCol w:w="2325"/>
        <w:gridCol w:w="2268"/>
        <w:gridCol w:w="1701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чреждения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ридический адре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нной поч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-сай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ефон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5 Тульская обл., г. Щекино, ул. Ленина, 4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imnaziya1@inbox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4-6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0 Тульская обл., г. Щекино, ул. Л. Толстого, 4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kinolicey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3-5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6 Тульская обл., г. Щекино, ул. Коммунальная, 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c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007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4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0 Тульская обл., г. Щекино, ул. Пионерская, 3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r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28-6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ветская средняя общеобразовательная школа №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05 Тульская обл., Щекинский район, г. Советск, ул. Энергетиков, 17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vet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8-2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7 Тульская обл., г. Щекино, ул. Спортивная, 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ovi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4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9-5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7 Тульская обл., г. Щекино, ул. Лукашина, 2в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ki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8-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6 Тульская обл., г. Щекино, ул. Юбилейная,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l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9-8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ветская средняя общеобразовательная школа №1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05 Тульская обл., Щекинский район, г. Советск, ул. Школьная,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vetsk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3-4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11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5 Тульская обл., г. Щекино, ул. Пролетарская, 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chool11talkov@gmail.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49-6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1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7 Тульская обл., г. Щекино, ул. Комсомольская, 32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ki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46-7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13 им. С.В. Залет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8 Тульская обл., г. Щекино, ул. Л. Шамшиковой, 18б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c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4-4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1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12 Тульская обл., Щекинский р-он, р.п. Первомайский, ул. Школьная, 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ki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5-4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1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12 Тульская обл., Щекинский р-он, р.п. Первомайский, пр. Улитина, 2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ouschoo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16-71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35-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редняя общеобразовательная школа №20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0 Тульская обл., г. Щекино, ул. Пионерская, 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ekino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33-4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оминцевская средняя общеобразовательная школа №22 имени Героя Советского Союза Василия Георгиевича Серег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16 Тульская обл., Щекинский р-он, п. Ломинцевский, ул. Центральная, 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min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1-1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рапивенская средняя общеобразовательная школа №24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33 Тульская обл., Щекинский р-он, с. Крапивна, ул. Школьная, 3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apiv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1-5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Карамышевская средняя общеобразовательная школа №25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26 Тульская обл., Щекинский р-он, с. Карамышево, ул. Школьная, 1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botinv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72-8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азаревская средняя общеобразовательная школа №26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20 Тульская обл., Щекинский р-он, п. Лазарево, ул. Парковая, д. 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lazarev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26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22-4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Пришненская средняя общеобразовательная школа №2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31 Тульская обл., Щекинский р-он, с. Пришня, ул. Козаченко, 2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shsh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6-6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еливановская средняя общеобразовательная школа №28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11 Тульская обл., Щекинский р-он, с. Селиваново, ул. Советская, д. 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liv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03-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Николо-Упская основная общеобразовательная школа №37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35 Тульская обл., Щекинский р-он, с. Никольское, ул. Речная, д. 2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ochnicoloupa37@rambler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5-3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Юбилейная основная общеобразовательная школа №43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17 Тульская обл., Щекинский р-он, п. Юбилейный, д. 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h43@mail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7-1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ля детей дошкольного и младшего школьного возраста «Начальная школа-детский сад №2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246 Тульская обл., г. Щекино, ул. Юбилейная, д. 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0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nevnikrus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6-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административному регламенту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омитета по образованию администрации муниципального образования Щекинский район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общеобразовательных учреждений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о предоставлению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«Предоставление информации о текущей успеваемости учащегося, ведению электронного дневника и электронного журнала успеваемости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  <w:br/>
        <w:t xml:space="preserve">родителей (законных представителей) на предоставление информации о текущей успеваемости их ребенка в форме электронного дневника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/>
          <w:b w:val="false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иректору 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учреждения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директор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мя 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_____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серия _______ № 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лять информацию о текущей успеваемости моего ребенка (сына, дочери) _______________________________________________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учающегося ___________________ класса, в электронном дневнике по следующем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у электронной почты __________________________________________ 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адрес электронной почты)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 "____" _________________ 20__ го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  <w:br/>
        <w:t xml:space="preserve">родителей (законных представителей) на предоставление информации о текущей успеваемости их ребенка в форме электронного дневника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/>
          <w:b w:val="false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иректору 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учреждения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директор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мя 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шу предоставлять информацию о текущей успеваемости моего ребенка (сына, дочери) _______________________________________________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учающегося ___________________ класса, в электронном дневнике по следующем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ресу электронной почты __________________________________________ 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адрес электронной почты)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 "____" _________________ 20__ го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административному регламенту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омитета по образованию администрации муниципального образования Щекинский район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общеобразовательных учреждений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о предоставлению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«Предоставление информации о текущей успеваемости учащегося, ведению электронного дневника и электронного журнала успеваем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  <w:br/>
        <w:t xml:space="preserve">родителей (законных представителей) о прекращении предоставления информации о текущей успеваемости их ребенка в форме электронного дневника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/>
          <w:b w:val="false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Директору 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учреждения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И.О. директор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я (законного представителя)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Имя 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ца 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 корп. ______ кв. 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отменить предоставление информации о текущей успеваемости моего ребенка (сына, дочери) _____________________________________________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егося ___________________ класса, через электронную почту и предоставлять ее в традиционной форме (школьного дневника обучающегося)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__________________ "____" _________________ 200__ года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instrText xml:space="preserve"> HYPERLINK "../../F:%5C%D0%9C%D1%83%D0%BD%D0%B8%D1%86%D0%B8%D0%BF%D0%B0%D0%BB%D1%8C%D0%BD%D1%8B%D0%B5%20%D1%83%D1%81%D0%BB%D1%83%D0%B3%D0%B8%5C%D0%90%D0%B4%D0%BC%D0%B8%D0%BD%D0%B8%D1%81%D1%82%D1%80%D0%B0%D1%82%D0%B8%D0%B2%D0%BD%D1%8B%D0%B5%20%D1%80%D0%B5%D0%B3%D0%BB%D0%B0%D0%BC%D0%B5%D0%BD%D1%82%D1%8B%5C%D0%9E%D0%B1%D1%89%D0%B5%D0%B5%20%D0%BE%D0%B1%D1%80%D0%B0%D0%B7%D0%BE%D0%B2%D0%B0%D0%BD%D0%B8%D0%B52.rtf" \l "sub_1000%23sub_1000"</w:instrTex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color w:val="000000"/>
          <w:sz w:val="24"/>
          <w:szCs w:val="24"/>
          <w:u w:val="none"/>
        </w:rPr>
        <w:t>административному регламенту</w:t>
      </w:r>
      <w:r>
        <w:rPr>
          <w:rStyle w:val="InternetLink"/>
          <w:sz w:val="24"/>
          <w:u w:val="none"/>
          <w:szCs w:val="24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омитета по образованию администрации муниципального образования Щекинский район и </w:t>
      </w: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ых общеобразовательных учреждений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о предоставлению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«Предоставление информации о текущей успеваемости учащегося, ведению электронного дневника и электронного журнала успеваемости»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4445</wp:posOffset>
                </wp:positionV>
                <wp:extent cx="4191000" cy="146748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46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35pt;width:329.95pt;height:115.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855</wp:posOffset>
                </wp:positionH>
                <wp:positionV relativeFrom="paragraph">
                  <wp:posOffset>74295</wp:posOffset>
                </wp:positionV>
                <wp:extent cx="3895090" cy="1261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26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заявления от родителей (законных представителей) 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 xml:space="preserve">предоставления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о предоставлению информации о текущей успеваемости учащегося, ведению электронного дневника и электронного журнала успеваем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6.7pt;height:99.35pt;mso-wrap-distance-left:9.05pt;mso-wrap-distance-right:9.05pt;mso-wrap-distance-top:0pt;mso-wrap-distance-bottom:0pt;margin-top:5.8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заявления от родителей (законных представителей) на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 xml:space="preserve">предоставления муниципальной услуги </w:t>
                      </w:r>
                      <w:r>
                        <w:rPr>
                          <w:rFonts w:cs="Times New Roman" w:ascii="Times New Roman" w:hAnsi="Times New Roman"/>
                        </w:rPr>
                        <w:t>по предоставлению информации о текущей успеваемости учащегося, ведению электронного дневника и электронного журнала успеваем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01365</wp:posOffset>
                </wp:positionH>
                <wp:positionV relativeFrom="paragraph">
                  <wp:posOffset>17145</wp:posOffset>
                </wp:positionV>
                <wp:extent cx="0" cy="238125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.35pt" to="259.95pt,20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4775</wp:posOffset>
                </wp:positionV>
                <wp:extent cx="4267200" cy="146177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146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25pt;width:335.95pt;height:115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4755</wp:posOffset>
                </wp:positionH>
                <wp:positionV relativeFrom="paragraph">
                  <wp:posOffset>233680</wp:posOffset>
                </wp:positionV>
                <wp:extent cx="4123690" cy="1198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9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гистрация заявления на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предоставление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 предоставлению информации о текущей успеваемости учащегося, ведению электронного дневника и электронного журнала успеваемости в журнале рег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94.4pt;mso-wrap-distance-left:9.05pt;mso-wrap-distance-right:9.05pt;mso-wrap-distance-top:0pt;mso-wrap-distance-bottom:0pt;margin-top:18.4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егистрация заявления на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 xml:space="preserve">предоставление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 предоставлению информации о текущей успеваемости учащегося, ведению электронного дневника и электронного журнала успеваемости в журнале регистраци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2800</wp:posOffset>
                </wp:positionH>
                <wp:positionV relativeFrom="paragraph">
                  <wp:posOffset>100965</wp:posOffset>
                </wp:positionV>
                <wp:extent cx="0" cy="30734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95pt" to="264pt,32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8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1275</wp:posOffset>
                </wp:positionV>
                <wp:extent cx="4343400" cy="10668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3.25pt;width:341.95pt;height:83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4755</wp:posOffset>
                </wp:positionH>
                <wp:positionV relativeFrom="paragraph">
                  <wp:posOffset>113030</wp:posOffset>
                </wp:positionV>
                <wp:extent cx="4199890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ирование родителей (законных представителей) о текущей успеваемости учащегося, ведение электронного дневника и электронного журнала успеваем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7pt;height:72.7pt;mso-wrap-distance-left:9.05pt;mso-wrap-distance-right:9.05pt;mso-wrap-distance-top:0pt;mso-wrap-distance-bottom:0pt;margin-top:8.9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Информирование родителей (законных представителей) о текущей успеваемости учащегося, ведение электронного дневника и электронного журнала успеваемости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220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22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ind w:left="0" w:firstLine="11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8">
    <w:name w:val=" Знак Знак18"/>
    <w:basedOn w:val="Style13"/>
    <w:qFormat/>
    <w:rPr>
      <w:b/>
      <w:sz w:val="32"/>
      <w:lang w:val="ru-RU" w:bidi="ar-SA"/>
    </w:rPr>
  </w:style>
  <w:style w:type="character" w:styleId="InternetLink">
    <w:name w:val="Hyperlink"/>
    <w:basedOn w:val="Style13"/>
    <w:rPr>
      <w:color w:val="0066FF"/>
      <w:u w:val="single"/>
    </w:rPr>
  </w:style>
  <w:style w:type="character" w:styleId="8">
    <w:name w:val=" Знак Знак8"/>
    <w:basedOn w:val="Style13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7">
    <w:name w:val=" Знак Знак7"/>
    <w:basedOn w:val="Style13"/>
    <w:qFormat/>
    <w:rPr>
      <w:rFonts w:ascii="Calibri;Century Gothic" w:hAnsi="Calibri;Century Gothic" w:eastAsia="Calibri;Century Gothic" w:cs="Calibri;Century Gothic"/>
      <w:sz w:val="22"/>
      <w:szCs w:val="22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gimnaziya1@inbox.ru" TargetMode="External"/><Relationship Id="rId7" Type="http://schemas.openxmlformats.org/officeDocument/2006/relationships/hyperlink" Target="mailto:movik4@rambler.ru" TargetMode="External"/><Relationship Id="rId8" Type="http://schemas.openxmlformats.org/officeDocument/2006/relationships/hyperlink" Target="mailto:mouschool16-71@yandex.ru" TargetMode="External"/><Relationship Id="rId9" Type="http://schemas.openxmlformats.org/officeDocument/2006/relationships/hyperlink" Target="mailto:lazarevo26@mail.ru" TargetMode="External"/><Relationship Id="rId10" Type="http://schemas.openxmlformats.org/officeDocument/2006/relationships/hyperlink" Target="mailto:ochnicoloupa37@rambler.ru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38:00Z</dcterms:created>
  <dc:creator>Admin</dc:creator>
  <dc:description/>
  <cp:keywords/>
  <dc:language>en-US</dc:language>
  <cp:lastModifiedBy>1</cp:lastModifiedBy>
  <cp:lastPrinted>2010-12-20T14:45:00Z</cp:lastPrinted>
  <dcterms:modified xsi:type="dcterms:W3CDTF">2010-12-28T09:03:00Z</dcterms:modified>
  <cp:revision>98</cp:revision>
  <dc:subject/>
  <dc:title>Административный регламент</dc:title>
</cp:coreProperties>
</file>